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jpeg" ContentType="image/jpeg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664"/>
        <w:gridCol w:w="4664"/>
      </w:tblGrid>
      <w:tr>
        <w:trPr>
          <w:trHeight w:val="4114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rPr/>
            </w:pPr>
            <w:r>
              <w:rPr>
                <w:b/>
              </w:rPr>
              <w:t>Located</w:t>
            </w:r>
            <w:r>
              <w:rPr/>
              <w:t xml:space="preserve"> </w:t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571500" cy="3530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-925195</wp:posOffset>
                      </wp:positionV>
                      <wp:extent cx="8809990" cy="6946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099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l About ___________________________________________                                                    Name 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3.7pt;height:54.7pt;mso-wrap-distance-left:9.05pt;mso-wrap-distance-right:9.05pt;mso-wrap-distance-top:0pt;mso-wrap-distance-bottom:0pt;margin-top:-72.8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 About ___________________________________________                                                    Name 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easons/Temperature</w:t>
            </w:r>
            <w:r>
              <w:rPr/>
              <w:t xml:space="preserve">           </w:t>
            </w:r>
            <w:r>
              <w:rPr/>
              <w:drawing>
                <wp:inline distT="0" distB="0" distL="0" distR="0">
                  <wp:extent cx="570230" cy="3441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666115" cy="4673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6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Famous for </w:t>
            </w:r>
            <w:r>
              <w:rPr>
                <w:b/>
              </w:rPr>
              <w:drawing>
                <wp:inline distT="0" distB="0" distL="0" distR="0">
                  <wp:extent cx="541655" cy="45783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 </w:t>
            </w:r>
            <w:r>
              <w:rPr>
                <w:b/>
              </w:rPr>
              <w:drawing>
                <wp:inline distT="0" distB="0" distL="0" distR="0">
                  <wp:extent cx="474980" cy="408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89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647065" cy="58039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  <w:r>
              <w:rPr>
                <w:b/>
              </w:rPr>
              <w:t xml:space="preserve">Animals </w:t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476250" cy="57086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22" r="-5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665480" cy="54229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48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21">
                      <wp:simplePos x="0" y="0"/>
                      <wp:positionH relativeFrom="column">
                        <wp:posOffset>2067560</wp:posOffset>
                      </wp:positionH>
                      <wp:positionV relativeFrom="paragraph">
                        <wp:posOffset>118110</wp:posOffset>
                      </wp:positionV>
                      <wp:extent cx="617220" cy="571500"/>
                      <wp:effectExtent l="0" t="8255" r="0" b="81915"/>
                      <wp:wrapNone/>
                      <wp:docPr id="10" name="Tre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57168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131072,7,3212028,0c-855506944,351761,-1125515264,-2133097626,521727347,2130234538c0,0,713048072,2129982686,3211264,0c983040,131087,65537,-2147483645,74793,-2147483645c74793,81920,77879,2129936384,3211264,0c-476971008,1441022657,-1125515264,-2133097626,780201331,1440816336c0,0,-2145386496,1440815973,2162688,0c65536,1048577,761,22454,21069,28282c3211264,0,640679936,1440816336,806354944,1440816336c521666560,2130234538,0,0,3162112,0c3145728,0,-470679552,1441022657,-1125515264,-2133097626c4582771,6553710,6357070,6619245,6619136,2129920000c5308416,0,-985530368,1441022802,-1125515264,-2133097626c486075763,2130234538,1703936,0,796917760,1440816336c795869184,1440816336,38797312,1440816451,37748736,1440816451c0,328176,3211268,0,502267904,2130234538c65536,65536,498073600,2130234538,0,196608c713031680,2129982686,3211264,0,791674880,1440816336c484442112,2130233535,521666560,2130234538,0,0c3162120,0,5242880,0,-39649280,1441022657c-1125515264,-2133097626,60787,-2147483647,3086,-2147483645c0,-2147483644,15429,-2147483647,18514,-2147483645c21600,-2147483644,262144,19726336,5308418,0c-492634112,1441022657,-1125515264,-2133097626,536997235,21430272c65536,196608,536936448,21430272,131072,65536c536936448,67239936,65536,196608,48365568,48365753c69271737,0,1020264448,1440816336,482344960,2130233535c0,0,0,0,876019712,875967288c842624052,841758517,808465969,858927468,841757492,808465969c858927468,757871412,926167346,909326388,1667576884,808857906c841821232,876033073,875967288,842083380,741553203,875639341c859321399,741684278,825571377,841821236,876033073,875967288c842097461,741553203,875639341,859321399,741815350,842282289c841821241,876033073,875967288,808528951,741355576,825647920c757870903,926167346,909326388,959199028,741815602,875639341c859321399,741815350,909652019,825371948,942946100,892614195c892483939,841821239,876033073,875967288,858860597,842477617c858535724,808595762,808204338,892874083,909129013,741618745l925971763,757870902l892481841,842346805l757871670,858992946l909588784,892089906ec842477874,926167863,858862124,875770416,1664627509,741354544c808661303,925906996,825371698,943274290,909653554,825373484c875967025,962801708,875574072,858860592,926429233,892679724c757872435,926167346,909326388,925644084,859387700,825371948c942946100,892614195,926168931,942420793,808597809,943142700c841759031,960049713,942880307,842214452,909259057,1664101428c909587501,808531769,824981552,808530996,892744242,825044023c892678705,909260081,841821236,808661809,842413881,943139894c825242160,741421875,808727601,859189560,811808307,757870636c892612914,875968563,824981049,942683188,926496049,825371699c943075894,1664101432,859125046,808528950,926234676,909585463c842148913,741618996,909127986,942812217,1664235570,825307699c741619250,875965488,959919664,741749561,808727601,859189560c942421555,892548656,875837748,875835692,909195312,1664496435c909193781,909456950,825371696,858927155,942880052,808202284c909194028,842084658,862138412,926233649,808204338,926166316c959919664,741487925,825504817,909259312,757872437,892481841c842346805,757871670,858992946,909588784,878917170,926038069c908865847,926102837,908865585,808924467,908865591,842608950c908866868,825831734,841758259,960049713,808464434,859136816c825505840,741354550,892877101,858796853,824981558,808530996c808989234,825044018,892678705,909260081,841821236,808661809c842413881,942957366,892809270,741553719,808661298,892613426c824981555,959655991,808203827,909719340,926363961,824979510c942683188,858994225,959931190,959854645,741619761,808727601c859189560,858535475,926496568,741486899,808727601,875966776c858534197,942946103,741749559,808727601,875966776,811807029c942813996,741750577,825307699,741881394,808791088,926298674c741617721,808661298,892613426,14387,1990877,262144c19726336,262149,17170432,4063233,52690944,2555933c2294225,2031872,69206480,0,131072000,0c0,126156800,812384256,825371948,942946100,875836979c892483948,841821239,876033073,875967288,842624052,841758517c808465969,858927468,841757492,808465969,858927468,757871412c926167346,909326388,1667576884,808857906,841821232,876033073c875967288,842083380,741553203,875639341,859321399,741684278c825571377,841821236,876033073,875967288,842097461,741553203c875639341,859321399,741815350,842282289,841821241,876033073c875967288,808528951,741355576,825647920,757870903,926167346c909326388,959199028,741815602,875639341,859321399,741815350c909652019,825371948,942946100,892614195,892483939,841821239l876033073,875967288m858860597,842477617l858535724,808595762c808204338,892874083,909129013,741618745,925971763,757870902c892481841,842346805,757871670,858992946,909588784,892089906c842477874,926167863,858862124,875770416,1664627509,741354544c808661303,925906996,825371698,943274290,909653554,825373484c875967025,962801708,875574072,858860592,926429233,892679724c757872435,926167346,909326388,925644084,859387700,825371948c942946100,892614195,926168931,942420793,808597809,943142700c841759031,960049713,942880307,842214452,909259057,1664101428c909587501,808531769,824981552,808530996,892744242,825044023c892678705,909260081,841821236,808661809,842413881,943139894c825242160,741421875,808727601,859189560,811808307,757870636c892612914,875968563,824981049,942683188,926496049,825371699c943075894,1664101432,859125046,808528950,926234676,909585463c842148913,741618996,909127986,942812217,1664235570,825307699c741619250,875965488,959919664,741749561,808727601,859189560c942421555,892548656,875837748,875835692,909195312,1664496435c909193781,909456950,825371696,858927155,942880052,808202284c909194028,842084658,862138412,926233649,808204338,926166316c959919664,741487925,825504817,909259312,757872437,892481841c842346805,757871670,858992946,909588784,878917170,926038069c908865847,926102837,908865585,808924467,908865591,842608950c908866868,825831734,841758259,960049713,808464434,859136816c825505840,741354550,892877101,858796853,824981558,808530996c808989234,825044018,892678705,909260081,841821236,808661809c842413881,942957366,892809270,741553719,808661298,892613426c824981555,959655991,808203827,909719340,926363961,824979510c942683188,858994225,959931190,959854645,741619761,808727601c859189560,858535475,926496568,741486899,808727601,875966776c858534197,942946103,741749559,808727601,875966776,811807029c942813996,741750577,825307699,741881394,808791088,926298674c741617721,808661298,892613426,912472115,909325621,892679724c875312691,925907001,808465971,858862124,875770416,741880629c959523888,942683702,858863459,909194032,841756728,960049713c943075896,842214454,909259057,741354548,909195575,943207479c875637808,825765940,909325110,876098659,825373748,841757233c842019633,859124531,842345525,909522481,741357109,808661298c892613426,808204339,862138412,825374257,808202290,875705644c808990770,757870636,875968819,808989241,875835692,842149937c1664562486,842084653,892417333,741619250,858862125,926494771c741749302,943140918,841821239,876033073,875967288,808660023c757872184,926167346,909326388,811808052,825371948,942946100c875836979,875901228,757872946,926167346,909326388,824981300c875640120,825371948,942946100,892614195,909193827,757870640c926167346,909326388,841757748,875639350,959523892,859189815c892089907,876097587,808204337,959720803,875771442,741486897c825504817,909259312,757872437,892481841,842346805,757871670c858992946,909588784,892089906,960050739,892547639,875639340c926036019,892756786,741749557,909523249,892090416,859387443c942945334,875639340,926036019,858860594,842477617,892679724c895694387,859387443,942945334,842479148,859388211,892742710c741749557,909523249,875313200,892744504,741881397,909326388c859125557,842610275,859255095,741354551,808595505,875836978c824981556,942683188,858994225,942943286,875836210,741357113c808661298,892547890,811808051,808202284,942420012,825243191c842086201,892811308,842479161,946026552,842412596,842346548l825505836,892876087m942421809,909391920" fillcolor="green" stroked="t" o:allowincell="t" style="position:absolute;margin-left:162.8pt;margin-top:9.3pt;width:48.55pt;height:44.95pt;mso-wrap-style:none;v-text-anchor:middle">
                      <v:fill o:detectmouseclick="t" type="solid" color2="#ff7fff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655955" cy="57150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>
                <w:b/>
              </w:rPr>
              <w:t xml:space="preserve">Plants </w:t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427990" cy="70421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" t="-20" r="-3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932180" cy="58991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37" r="-1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>
                <w:b/>
              </w:rPr>
              <w:t xml:space="preserve">Land </w:t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817880" cy="53340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88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ngs to do:     </w:t>
      </w:r>
      <w:r>
        <w:rPr/>
        <w:drawing>
          <wp:inline distT="0" distB="0" distL="0" distR="0">
            <wp:extent cx="486410" cy="69469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drawing>
          <wp:inline distT="0" distB="0" distL="0" distR="0">
            <wp:extent cx="570865" cy="6953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761365" cy="68453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914400" cy="69405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  <w:r>
        <w:rPr/>
        <w:drawing>
          <wp:inline distT="0" distB="0" distL="0" distR="0">
            <wp:extent cx="570865" cy="57023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1.__________________________________________________________________________________________________________</w:t>
        <w:br/>
        <w:br/>
        <w:t>___________________________________________________________________________________________________________</w:t>
        <w:br/>
        <w:br/>
        <w:t>___________________________________________________________________________________________________________</w:t>
        <w:br/>
        <w:br/>
        <w:t>___________________________________________________________________________________________________________</w:t>
        <w:br/>
        <w:br/>
        <w:t>___________________________________________________________________________________________________________</w:t>
        <w:br/>
        <w:br/>
        <w:t>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d you know-- (Something special about your country)    </w:t>
      </w:r>
      <w:r>
        <w:rPr/>
        <w:drawing>
          <wp:inline distT="0" distB="0" distL="0" distR="0">
            <wp:extent cx="798830" cy="58102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___________________________________________________________________________________________________________</w:t>
        <w:br/>
        <w:br/>
        <w:t>___________________________________________________________________________________________________________</w:t>
        <w:br/>
        <w:br/>
        <w:t>___________________________________________________________________________________________________________</w:t>
        <w:br/>
        <w:br/>
        <w:t>___________________________________________________________________________________________________________</w:t>
        <w:br/>
        <w:br/>
        <w:t>___________________________________________________________________________________________________________</w:t>
        <w:br/>
        <w:br/>
        <w:t>___________________________________________________________________________________________________________</w:t>
      </w:r>
    </w:p>
    <w:sectPr>
      <w:type w:val="nextPage"/>
      <w:pgSz w:orient="landscape" w:w="15840" w:h="12240"/>
      <w:pgMar w:left="1440" w:right="1440" w:gutter="0" w:header="0" w:top="18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jpe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3:35:00Z</dcterms:created>
  <dc:creator>Property of</dc:creator>
  <dc:description/>
  <cp:keywords/>
  <dc:language>en-US</dc:language>
  <cp:lastModifiedBy>Property of</cp:lastModifiedBy>
  <dcterms:modified xsi:type="dcterms:W3CDTF">2011-05-23T04:20:00Z</dcterms:modified>
  <cp:revision>2</cp:revision>
  <dc:subject/>
  <dc:title>Seasons/Temperature  </dc:title>
</cp:coreProperties>
</file>